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w:t>
      </w:r>
      <w:r>
        <w:rPr>
          <w:b/>
          <w:sz w:val="22"/>
          <w:szCs w:val="22"/>
          <w:vertAlign w:val="superscript"/>
        </w:rPr>
        <w:t>st</w:t>
      </w:r>
      <w:r>
        <w:rPr>
          <w:b/>
          <w:sz w:val="22"/>
          <w:szCs w:val="22"/>
        </w:rPr>
        <w:t xml:space="preserve"> Grade                    CHILDREN LEARN BEST WHEN WE TEACH:                January 17, 2011   </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Grad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Do Now</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 the first month of school the do now will be used to assess the student’s knowledge of math to give the teacher a baseline of where the students are at. The do now will then be used to provide the students with practice in some of the concepts previously taught and not yet mastered as evident from math assessments and homework. It will also provide the students with an opportunity to verbalize their process using the various strategies and classroom resources to solve math proble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ning Routin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tudents will work on filling in pocket charts with # of days in school, the day of the week (Today is, Yesterday was, Tomorrow will be,) the date on a calendar, the weather on a graph, # of children absent and present. Children will practice counting by 1’s, 2’s, 5’s and 10’s to 40, 80 and 100 at different points of the year. Students will also review the days of the week and the months of the yea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d study</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ing a multi-sensory approach (PAF) the 1</w:t>
            </w:r>
            <w:r>
              <w:rPr>
                <w:sz w:val="22"/>
                <w:szCs w:val="22"/>
                <w:vertAlign w:val="superscript"/>
              </w:rPr>
              <w:t>st</w:t>
            </w:r>
            <w:r>
              <w:rPr>
                <w:sz w:val="22"/>
                <w:szCs w:val="22"/>
              </w:rPr>
              <w:t xml:space="preserve"> grade will teach word study every day or at least 4x a week. In the early part of the year he/she will focus on teaching hand writing, letters consonants and vowel sounds, blends, sight words and words. After three months the emphasis will shift to teaching suffixes and writing conventions. As part of the PAF curriculum the class reads as a whole using Merrill Readers for fluency. Dictations using wipe boards or paper are administered to check for student progress as well as Proficiency tests. Dual language teachers also use Nuevo siglo de espanol lenguaje 1 by Santillan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Mini-Lesson</w:t>
            </w:r>
          </w:p>
          <w:p>
            <w:pPr>
              <w:pStyle w:val="Normal"/>
              <w:rPr>
                <w:sz w:val="22"/>
                <w:szCs w:val="22"/>
              </w:rPr>
            </w:pPr>
            <w:r>
              <w:rPr>
                <w:sz w:val="22"/>
                <w:szCs w:val="22"/>
              </w:rPr>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teacher will read a book and model the skill or strategy that will be taught for the day. After the mini-lesson the students will read independently and will use and practice reading using the reading behaviors taught while reading fluently and silently. They will also work on applying the comprehension strategies taught while reading books on their Fountas &amp; Pinnell lev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ded Reading</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child will be in a teacher led, small guided reading group. At least twice a week students will use and practice strategies for reading behaviors, decoding, fluency and comprehension. Teachers will re-teach the strategies as needed in the grou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dependent Reading</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fter the reading mini-lesson the students will read independently at their F&amp;P level using reading behaviors while reading fluently and silently. They will also work on applying the comprehension strategies they have learn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ad Alou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At least two times a day including a Science or Social Studies read alou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ing</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eacher will model a skill and the students will practice the skill in their daily writing. Conventions of writing, sight words and editing will also be part of the Writer’s Workshop taught 4x a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th</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ry day or 4X a week.  Games on Frid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ocial Studi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ce a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cienc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ce a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1</w:t>
            </w:r>
            <w:r>
              <w:rPr>
                <w:sz w:val="22"/>
                <w:szCs w:val="22"/>
                <w:vertAlign w:val="superscript"/>
              </w:rPr>
              <w:t>st</w:t>
            </w:r>
            <w:r>
              <w:rPr>
                <w:sz w:val="22"/>
                <w:szCs w:val="22"/>
              </w:rPr>
              <w:t xml:space="preserve"> Grade The Students will read more than 25 book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students will read more than 25 books throughout 1</w:t>
            </w:r>
            <w:r>
              <w:rPr>
                <w:sz w:val="22"/>
                <w:szCs w:val="22"/>
                <w:vertAlign w:val="superscript"/>
              </w:rPr>
              <w:t>st</w:t>
            </w:r>
            <w:r>
              <w:rPr>
                <w:sz w:val="22"/>
                <w:szCs w:val="22"/>
              </w:rPr>
              <w:t xml:space="preserve"> grade to reinforce a love of literature and to help them develop the necessary reading and writing skills. (Decoding, fluency and comprehension strategies)  Reading responses will be completed on many of the books read. (Students will be assessed using Dibels three times a year and progressed monitored)</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amp; Emotional</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B.I.S. and/or  2</w:t>
            </w:r>
            <w:r>
              <w:rPr>
                <w:sz w:val="22"/>
                <w:szCs w:val="22"/>
                <w:vertAlign w:val="superscript"/>
              </w:rPr>
              <w:t>nd</w:t>
            </w:r>
            <w:r>
              <w:rPr>
                <w:sz w:val="22"/>
                <w:szCs w:val="22"/>
              </w:rPr>
              <w:t xml:space="preserve"> 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ded Day</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geted to at risk children/hold-over’s; Small group instruction in word study, word games and small guided reading groups reinforcing decoding, fluency and comprehension strategies.</w:t>
            </w:r>
          </w:p>
        </w:tc>
      </w:tr>
    </w:tbl>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06:00Z</dcterms:created>
  <dc:creator>Chris</dc:creator>
  <dc:description/>
  <cp:keywords/>
  <dc:language>en-US</dc:language>
  <cp:lastModifiedBy>Brenda</cp:lastModifiedBy>
  <dcterms:modified xsi:type="dcterms:W3CDTF">2011-02-04T01:48:00Z</dcterms:modified>
  <cp:revision>3</cp:revision>
  <dc:subject/>
  <dc:title/>
</cp:coreProperties>
</file>